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"/>
        <w:gridCol w:w="170"/>
        <w:gridCol w:w="12"/>
        <w:gridCol w:w="187"/>
        <w:gridCol w:w="198"/>
        <w:gridCol w:w="227"/>
        <w:gridCol w:w="57"/>
        <w:gridCol w:w="142"/>
        <w:gridCol w:w="992"/>
        <w:gridCol w:w="56"/>
        <w:gridCol w:w="113"/>
        <w:gridCol w:w="86"/>
        <w:gridCol w:w="28"/>
        <w:gridCol w:w="85"/>
        <w:gridCol w:w="538"/>
        <w:gridCol w:w="117"/>
        <w:gridCol w:w="54"/>
        <w:gridCol w:w="340"/>
        <w:gridCol w:w="28"/>
        <w:gridCol w:w="340"/>
        <w:gridCol w:w="228"/>
        <w:gridCol w:w="169"/>
        <w:gridCol w:w="227"/>
        <w:gridCol w:w="369"/>
        <w:gridCol w:w="567"/>
        <w:gridCol w:w="311"/>
        <w:gridCol w:w="29"/>
        <w:gridCol w:w="84"/>
        <w:gridCol w:w="29"/>
        <w:gridCol w:w="651"/>
        <w:gridCol w:w="3120"/>
        <w:gridCol w:w="86"/>
        <w:gridCol w:w="170"/>
      </w:tblGrid>
      <w:tr>
        <w:trPr/>
        <w:tc>
          <w:tcPr>
            <w:tcW w:w="9980" w:type="dxa"/>
            <w:gridSpan w:val="3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980" w:type="dxa"/>
            <w:gridSpan w:val="3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right="170" w:firstLine="567"/>
              <w:jc w:val="both"/>
              <w:rPr/>
            </w:pPr>
            <w:r>
              <w:rPr>
                <w:sz w:val="22"/>
                <w:szCs w:val="22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</w:tc>
      </w:tr>
      <w:tr>
        <w:trPr/>
        <w:tc>
          <w:tcPr>
            <w:tcW w:w="3572" w:type="dxa"/>
            <w:gridSpan w:val="19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оссийской Федерации</w:t>
            </w:r>
          </w:p>
        </w:tc>
        <w:tc>
          <w:tcPr>
            <w:tcW w:w="615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Бурятия 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3232" w:type="dxa"/>
            <w:gridSpan w:val="1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649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байкальский район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2155" w:type="dxa"/>
            <w:gridSpan w:val="10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756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ыр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241" w:hRule="atLeast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70" w:righ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кадастрового квартала (нескольких смежных кадастровых кварталов):</w:t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0" w:type="dxa"/>
            <w:gridSpan w:val="3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16:010101, 03:16:010102, 03:16:010103, 03:16:010104, 03:16:010105, 03:16:010106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1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Иные сведения, позволяющие определить местоположение территории, на которой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31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vertAlign w:val="superscript"/>
              </w:rPr>
              <w:t>выполняются комплексные кадастровые работы)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/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70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с</w:t>
            </w:r>
            <w:r>
              <w:rPr>
                <w:sz w:val="22"/>
                <w:szCs w:val="22"/>
              </w:rPr>
              <w:t xml:space="preserve"> муниципальным контрактом №03023000043240000030001 от 26.02.2024г. выполняются комплексные кадастровые работы.</w:t>
            </w:r>
          </w:p>
        </w:tc>
      </w:tr>
      <w:tr>
        <w:trPr/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firstLine="567"/>
              <w:jc w:val="both"/>
              <w:rPr/>
            </w:pPr>
            <w:r>
              <w:rPr>
                <w:sz w:val="22"/>
                <w:szCs w:val="22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0" w:type="dxa"/>
            <w:gridSpan w:val="3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айкальский район, с.Турунтаево, 1 квартал, д.5, или по ссылке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s://drive.google.com/drive/folders/1xMAAsAgB3dsHzKGn79cX8YmPcrugYkax?usp=drive_link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1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vertAlign w:val="superscript"/>
              </w:rPr>
              <w:t>(Адрес работы согласительной комиссии)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/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на официальных сайтах в информационно-телекоммуникационной сети «Интернет»: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йкальская районная администрац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Комитет по управлению муниципальным хозяйством Прибайкальского района»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ibajkal.ru/municipal/index.php/kumx.php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заказчика комплексных кадастровых работ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37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vertAlign w:val="superscript"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инистерство земельных и имущественных отношений Республики Буряти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egov-buryatia.ru/mizo/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i/>
                <w:iCs/>
                <w:vertAlign w:val="superscript"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37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Управление федеральной службы государственной регистрации кадастра и картографии по Республике Бурятия 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sreestr.ru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26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vertAlign w:val="superscript"/>
              </w:rPr>
              <w:t>(Наименование органа кадастрового учета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377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40" w:after="0"/>
              <w:ind w:left="170" w:right="17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(нескольких смежных кадастровых кварталов):</w:t>
              <w:br/>
            </w:r>
          </w:p>
        </w:tc>
      </w:tr>
      <w:tr>
        <w:trPr/>
        <w:tc>
          <w:tcPr>
            <w:tcW w:w="2438" w:type="dxa"/>
            <w:gridSpan w:val="1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ится по адресу:</w:t>
            </w:r>
          </w:p>
        </w:tc>
        <w:tc>
          <w:tcPr>
            <w:tcW w:w="7372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йкальский район, с.Турунтаево, 1 квартал, д.5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2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а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5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80" w:type="dxa"/>
            <w:gridSpan w:val="8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т.</w:t>
            </w:r>
          </w:p>
        </w:tc>
      </w:tr>
      <w:tr>
        <w:trPr>
          <w:cantSplit w:val="true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20"/>
              <w:ind w:left="170" w:right="17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</w:tc>
      </w:tr>
      <w:tr>
        <w:trPr>
          <w:cantSplit w:val="true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4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2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а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3376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г.  и</w:t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4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2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а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3376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ражения оформляются в соответствии с частью 15 статьи 42.10 Федерального закона от 24 июля 2007 г. № 221-ФЗ «О государственном кадастре недвижимости» </w:t>
            </w:r>
            <w:r>
              <w:rPr>
                <w:spacing w:val="-4"/>
                <w:sz w:val="22"/>
                <w:szCs w:val="22"/>
              </w:rPr>
              <w:t xml:space="preserve">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</w:tc>
      </w:tr>
      <w:tr>
        <w:trPr/>
        <w:tc>
          <w:tcPr>
            <w:tcW w:w="9980" w:type="dxa"/>
            <w:gridSpan w:val="3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240"/>
              <w:ind w:left="170" w:right="17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drive/folders/1xMAAsAgB3dsHzKGn79cX8YmPcrugYkax?usp=drive_lin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50:00Z</dcterms:created>
  <dc:creator>Федосеева</dc:creator>
  <dc:description/>
  <cp:keywords/>
  <dc:language>en-US</dc:language>
  <cp:lastModifiedBy>userprb7</cp:lastModifiedBy>
  <dcterms:modified xsi:type="dcterms:W3CDTF">2024-07-22T07:50:00Z</dcterms:modified>
  <cp:revision>2</cp:revision>
  <dc:subject/>
  <dc:title/>
</cp:coreProperties>
</file>